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77470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989965</wp:posOffset>
                  </wp:positionH>
                  <wp:positionV relativeFrom="paragraph">
                    <wp:posOffset>157480</wp:posOffset>
                  </wp:positionV>
                  <wp:extent cx="471170" cy="5581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0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0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орный 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,5/ ** 3,3/ *** 3,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5,486/ ** 13,822/ *** 16,345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спомогательное оборудование при работающем дизеле перед постановкой на ремонт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посторонних шумов и вибрац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водяные и  масляные трубопроводы, выявить утеч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гидростатический привод. Проверить отсутствие утечек из маслопроводов и агрегатов. Особое внимание уделять гибким шлангам.</w:t>
            </w:r>
          </w:p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монотонность шума работающих насос-мото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отсутствие утечек воды и масла из дренажных труб шах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стабильность давления масла в дизеле. При толчках или «плавании» давления проверить отсутствие подсоса воздуха в масляную систем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роверить работу системы автоматического регулирования гидростатического привода и поддержания температур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Запуск гидромоторов должен происходить при температуре </w:t>
            </w:r>
            <w:r>
              <w:rPr>
                <w:rFonts w:cs="Arial" w:ascii="Arial" w:hAnsi="Arial"/>
                <w:sz w:val="22"/>
                <w:szCs w:val="22"/>
              </w:rPr>
              <w:t>≈ 58</w:t>
            </w:r>
            <w:r>
              <w:rPr>
                <w:rFonts w:cs="Arial" w:ascii="Arial Narrow" w:hAnsi="Arial Narrow"/>
                <w:sz w:val="22"/>
                <w:szCs w:val="22"/>
              </w:rPr>
              <w:t>ºС; открытие жалюзи при 50±4 º С. Температура воды должна поддерживаться на уровне (75 ÷ 80)º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Электроманометр локомотивный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ДМУ-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термометр тепловозный ТУЭ-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1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дуть секции холодильни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крыть боковые люки шахты, зафиксировать в поднятом положении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ружные поверхности продуть, «упорные» отложения загрязнений удалить жёсткой щётко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брать посторонние предметы и загрязнения из углублений шах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вод сжатого воздух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остановленном дизеле. Всё время нахождения вагона на стойле рубильник АБ должен быть выключен, контакторы К16 и К17 должны быть расклинены изолирующими клинья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а со стремянкой выполняется не менее, чем двумя работниками (один страхующий). Перед использованием стремянки проверять её исправность и срок испытания. Ножки стремянки должны иметь резиновые наконечник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2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шахту холодильни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нять торцовые люки шахты, боковые поднять и зафиксировать в поднятом положени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екции осмотреть, проверить отсутствие утечек вод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 необходимости выправить оребрение.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насос-моторы с рабочими колёсами вентиляторов, масляные трубопроводы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ечей масла, надёжность фиксации труб и их хомутов. Покрепить соединения секций и хомутов маслопровод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следов механического контакта лопастей и диффузо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исправность люков, их петель и замк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жалюзи, проверить состояние рычажных систем привода. Проверить плотность закрытия и полноту раскрытия створо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В шарнирные узлы привода жалюзи и петли боковых люков добавить смазку «Буксол»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Удалить из шахты загрязнения и посторонние предметы. При необходимости прочистить отверстия дренажных т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2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4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7*19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ецнож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выполняется не менее, чем двумя работниками (один страхующий). Перед использованием стремянки проверять её исправность и срок испытания. Ножки стремянки должны иметь резиновые наконеч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38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0,49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0,38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9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масляный бак диз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Слить отстой, проверить отсутствие следов воды и посторонних частиц. Слив осуществлять в прозрачную тар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Бак осмотреть, проверить отсутствие течей и «потения»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осле замены масла дважды промыть бак дизельным топливом (с выдержкой топлива в баке по 3 часа), затем моторным масло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ри любой замене масла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использование для промывки масла, забракованного по разжижени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лива отработанного масл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установка промывоч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попадания нефтепродуктов на открытые участки кож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резиновых перчатках и фарту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0,07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2,06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Проверить плотность соединения переходников между воздухоочистителями и входным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отремонтировать швы или наложить заплат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хомутов, при необходимости подтяну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лоскогубцы комбинированные 180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орный инструмент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а со стремянкой выполняется не менее, чем двумя работниками (один страхующий). Перед использованием стремянки проверять её исправность и ср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3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3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атрубком турбокомпрессо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спытания. Ножки стремянки должны иметь резиновые наконеч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ыхлопной тракт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компенсаторы и трубы, проверить отсутствие трещин, прожогов, признаков пробоев газов по стыка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одтянуть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Дренажную трубу снять, отжечь (в заготовительном цехе), после остывания удалить остатки кокс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рубу также отжигать в случае её забития нагаром, выбросах масла через выхлопной патрубок, отсутствии отсечки газов через дренаж при работе диз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рн кузнечны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ещи кузнечные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тупать к работе на выхлопном тракте только после его полного остыва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зборке дренажа учитывать возможность разлива нефтепродукто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жиг дренажной трубы выполняют работники заготовительного це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0,30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2,18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сайлентблоки рамы силовой установ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наличие незначительных трещин, вмятин и надрывов подушек глубиной не более 10 мм и общего количества дефектов на подушке не более трёх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ушки и лапы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28*32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6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трубопроводов с вентилям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дтянуть гайки стыков и соединительных хому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дюритовые рукава. Разбухшие, повреждённые рукава или хомуты заменить. Заменить нетиповые хомут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рая дюритов должны выступать не ближе 5 мм из-под края хомута. Концы сопрягаемых трубопроводов должны иметь бурты диаметром на (2÷3) мм больше внутреннего диаметра дюрит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Проверить отсутствие течей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течи, выявленные при осмотре работающего дизеля. Особое внимание уделять отсутствию течей при остановленном дизеле на участке от бака до нагнетательного насоса и в контуре предварительной прокач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состояние и крепление рукояток, лёгкость хода вентил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лоскогубцы комбинированные 180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ож сапожны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заменой водяного вентиля или крана воду сливать из системы охлаждения (до уровня вентиля); при замене вентиля масла выжидать время после остановки дизеля не менее 20 мин.; под место работ устанавливать подд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водно-масляный теплообменни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утечек воды и масла, покрепить фланцы и хомут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екции теплообменника и каркас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2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екции ФГО масла дизеля заменить на очищенны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Распустить гайки, пакеты изъять. Проверить отсутствие металлических частиц в корпусах фильтров и на поверхностях паке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время отсутствия пакетов корпуса закрывать временными крышка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акеты для ремонта и очистки передаются в заготовительный це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Выпустить шлам и остатки мас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Внутренние полости промыть керосином и насухо вытере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Установить очищенные пакеты на новых уплотнения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зачистить посадочные места от остатков старых проклад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рожков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*1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переноски фильтрующих пакетов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ер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5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менить фильтрующие элементы полнопоточного ФТО масл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соединить обезвоздушивающие трубки, снять крышки, изъять старые элемент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металлических частиц в корпусах фильтра и на поверхностях элемен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Корпуса промыть изнутри керосином, протереть снаруж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Вложить новые элементы (НАРВА-6), проверить исправность уплотнений, фильтр собра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0,83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Соединение дизеля с гидропередачей осмотреть и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соединительный вал, проверить затяжку и стопорение соединений, отсутствие трещин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резинокордную муфту, проверить надёжность закрепления с вал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разу после остановки дизеля на ощупь проверить отсутствие нагрева то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надёжность крепления балансировочных грузов на вал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Муфту и вал про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0-0118 Ц15Х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маслопрокачивающий насос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ручную проверить лёгкость проворачива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ечей по насосу и контуру прокачк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тянуть соедине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сос и трубопроводы контура прокачки протере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становку объединённого воздухоснабжения дизеля и компрессор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Кассеты снять, продуть сжатым воздухом. При сильном загрязнении промыть в моющем растворе и просуш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выявленные повреждения набив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установке кассет на место соблюдать ориентировку в потоке воздух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оробы, проверить отсутствие повреждений, исправность петель люк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Осмотреть ресивер и воздуховод компрессора, проверить отсутствие трещин и неплотностей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Гибкие рукава осмотреть согласно требованиям п. 2 раздела 8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ткрыть лючок ресивера, протереть и осмотреть изнутри. Проверить отсутствие внутри ресивера скоплений масла и посторонних предме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трубу суфлирования карте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окрепить соеди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65.03.0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сушиль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65.05.0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орный инструмент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выполняется не менее, чем двумя работниками (один страхующий). Перед использованием стремянки проверять её исправность и срок испытания. Ножки стремянки должны иметь резиновые наконечник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существлять в продувочной камере, при продувке пользоваться защитными 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1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аровоздушный клапан расширительного ба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лёгкость хода клапана в направляющих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 доступных местах осмотреть расширительный ба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а со стремянкой выполняется не менее, чем двумя работниками (один страхующий). Перед использованием стремянки проверять её исправность и срок испытания. Нож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31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3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и должны иметь резиновые наконеч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Гидростатический привод вентиляторов холодильник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натяжное устройство привода гидронасо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кожуха ограждения, подтянуть соединения. Проверить отсутствие повреждений кожух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тяжение ремней. При нажатии с усилием       ≈ 2,5 кгс на один ремень стрела прогиба ≈ 10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ремни заменить. Разность длин ремней в комплекте не более 10 мм. Замену ремней производить комплектом, только новыми или с одинаковой степенью износ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шланги и трубопроводы, проверить отсутствие течей и «потения»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выявлении признаков «потения», даже незначительного, шланг подлежит замен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насос-моторы, проверить отсутствие течей по уплотнениям валов и надёжность крепл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нять верхние жалюзи, осмотреть вентиляторы: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. Проверить целостность лопастей, надёжность фиксации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Проверить состояние центральных винтов и надёжность их фиксации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. Вручную проверить ход рабочих колёс, проверить отсутствие рывков и заеданий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г. Проверить отсутствие следов механического контакта лопастей с диффузор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Очистить масляный фильтр: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а. Выпустить из корпуса масло, снять колпак, изъять фильтрующий элемент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Внутреннюю полость и детали фильтра промыть насухо чистой салфеткой с подрубленными краями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мывку осуществлять в отфильтрованном керосине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вскрытии фильтра перекрывать вентили с обеих сторон фильтра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. Очистить магнитную ловушку, проверить отсутствие в шламе металлических частиц.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. Фильтр собрать с новым фильтрующим элементом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сборке фильтра соблюдать момент затяжки, обоз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0÷150)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инамомет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-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момент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МИС-П-600*36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чалочное приспособление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мян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выполняется не менее, чем двумя работниками (один страхующий). Перед использованием стремянки проверять её исправность и срок испытания. Ножки стремянки должны иметь резиновые наконечник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рышевые работы выполняются только в цехе, с обязательным использованием двух переносных эстакад, устанавливаемых у места работ вплотную к вагону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ыполняются крышевые работы не менее, чем двумя работниками, прошедшими специальное медосвидетельствовани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рузоподъёмные работы выполняются только работниками, получившими специальный допуск, исправными и непросроченными чалочными приспособлениями, согласно требовани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0,23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2,44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1,221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3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енный на колпак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Выпустить из бака масло, залить 120 л свежего масла ТКп. Заменители – веретёное АУ или ВАУ; турбинное Тп-22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мешивание масел разных марок не допускаетс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йствующих схем стропо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котёл - подогревател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трубопроводы, пневматические клапаны и циркуляционный насос. Переключением режимов проверить работу клапан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ткинуть горелку. Осмотреть камеру сгорания, удалить скопления копот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петель и замка откидной части, состояние уплотнени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с участием слесарей по ремонту электрической и топливной аппаратур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окрепить соединения, произвести обтирку в доступных мест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ерка работы клапанов и горелки выполняется после завершения всех ремонтных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9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становить установку газового тушения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трубопроводы, покрепить соединения стыков и хому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распылительные головки, при необходимости прочистить. Проверить креплени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етьих ТР-1)</w:t>
            </w:r>
            <w:r>
              <w:rPr>
                <w:rFonts w:cs="Arial" w:ascii="Arial Narrow" w:hAnsi="Arial Narrow"/>
                <w:sz w:val="22"/>
                <w:szCs w:val="22"/>
              </w:rPr>
              <w:t>. Снять распылительные головки, промыть в бензине, продуть сжатым воздух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етьих ТР-1)</w:t>
            </w:r>
            <w:r>
              <w:rPr>
                <w:rFonts w:cs="Arial" w:ascii="Arial Narrow" w:hAnsi="Arial Narrow"/>
                <w:sz w:val="22"/>
                <w:szCs w:val="22"/>
              </w:rPr>
              <w:t>. Снять баллоны, проверить вес. Снижение допускается не более, чем на 10 % от указанного на трафарет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снижении веса более, чем на 10 % баллоны сдать на перезарядку с повторным взвешиванием и нанесением нового трафарета с обозначением вес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Осмотреть пусковой механизм, проверить целостность тросиков, при необходимости добавить смазку УСс в трущиеся узлы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сы амбарны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25÷500) кг кл.1,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2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79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лежк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ст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юбые ремонтные работы и зарядка газовых баллонов выполняются только в специализированной мастерской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нятие и постановка узлов массой 30 кг и более осуществляется не менее, чем двумя работника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спользование для промывки дизельного топлива не допускаетс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существлять в продувочной камере с использованием защитных оч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0,38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2,18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* 0,72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Вспомогательное оборудование после ремонта при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Выполнить работы согласно требованиям п.п. 1, 2, 3, 4 и 5 раздела 1 настоящей карт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и необходимости отрегулировать работу системы автоматического регулирования гидростатического приво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П п.3-3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72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иски пломбировочные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вывода вагона из цех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 проверке присту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0,47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еделы регулирования согласно требованиям п.6 раздела 1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еред передвижкой блока ослабить гайку установочного винта, после окончания регулировки винта вновь зафиксировать гайку и запломбировать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снижении температуры запуска гидромоторов регулировочный блок отодвигать от термодатчика, при завышении – надвигать на термодатчи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Спустя несколько минут непрерывной работы дизеля, по достижении стабилизации уровня,  проверить уровень масла в баке гидростатического привода. При необходимости добавить масло до требуемого уровн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время запуска котла – подогревателя (не более 8 сек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термометр тепловоз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Э-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ать после завершения всех ремонтных работ, установки и закрепления всех ограждений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проверки вагон должен быть укомплектован средствами пожаротушения согласно установленным норм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- для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- для третьих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Четырёхосная автомотриса 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М.Д.Рахматулин. «Ремонт тепловозов». 196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применению смазочных материалов 01ДК.421457.001И от 22.12.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5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5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213485</wp:posOffset>
                  </wp:positionH>
                  <wp:positionV relativeFrom="paragraph">
                    <wp:posOffset>191135</wp:posOffset>
                  </wp:positionV>
                  <wp:extent cx="742315" cy="4933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\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>
          <w:trHeight w:val="682" w:hRule="atLeast"/>
        </w:trPr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19200</wp:posOffset>
                  </wp:positionH>
                  <wp:positionV relativeFrom="paragraph">
                    <wp:posOffset>19050</wp:posOffset>
                  </wp:positionV>
                  <wp:extent cx="922020" cy="3803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4:39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9-10-15T05:44:00Z</dcterms:modified>
  <cp:revision>4</cp:revision>
  <dc:subject/>
  <dc:title>подпись</dc:title>
</cp:coreProperties>
</file>